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6H: Area and Circumference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6H: Area and Circumference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Z-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A 502 – Compute the area and circumference of circles after identifying necessary information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 Find circumference of a circle (find r/d given C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 Find area of a circle (given r, d of C and find r, d or C given 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639"/>
        <w:gridCol w:w="4020"/>
      </w:tblGrid>
      <w:tr>
        <w:trPr>
          <w:trHeight w:val="31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*NEED TO KNOW!*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ictur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ula:</w:t>
            </w:r>
          </w:p>
        </w:tc>
      </w:tr>
      <w:tr>
        <w:trPr>
          <w:trHeight w:val="31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ircle </w:t>
            </w:r>
            <w:r>
              <w:rPr>
                <w:rFonts w:cs="Calibri" w:ascii="Calibri" w:hAnsi="Calibri"/>
                <w:sz w:val="22"/>
              </w:rPr>
              <w:t>with radius “r” and diameter “d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= 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ing circumfere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 the circumference of the circ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965835" cy="9150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An orange sliced in half has a diameter o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inches. Find the circumferenc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830580" cy="7543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quarter has a radius of 12.1 mm. Find the circumference of the quart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13435" cy="74549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Mr. Begres is ordering circular cloth patches for the soccer team’s uniform. If the diameter is 9 cm, find the approximate circumference of the p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55725" cy="11607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A circular dish of pasta has a circumference of 84.8 cm. What is the diameter of the wheel? What is the radiu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26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bicycle tire has a circumference of 56 inches. What is the diameter of the whee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4) The distance around the outside of a circle may also be called which of the follow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diamete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area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radius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circumfer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5) Which expression below gives the perimeter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A.</w:t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B.</w:t>
              <w:tab/>
              <w:t>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d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both are correct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neither are correc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Cs w:val="28"/>
              </w:rPr>
              <w:t>The circumference of the circl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.6pt;height:100.95pt" filled="f" o:ole="">
                  <v:imagedata r:id="rId8" o:title=""/>
                </v:shape>
                <o:OLEObject Type="Embed" ProgID="" ShapeID="ole_rId7" DrawAspect="Content" ObjectID="_198784256" r:id="rId7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1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3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25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1024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Calibri" w:ascii="Calibri" w:hAnsi="Calibri"/>
                <w:sz w:val="24"/>
              </w:rPr>
              <w:t xml:space="preserve">7) If </w:t>
            </w:r>
            <w:r>
              <w:rPr>
                <w:rFonts w:cs="Calibri" w:ascii="Calibri" w:hAnsi="Calibri"/>
                <w:color w:val="000000"/>
                <w:sz w:val="24"/>
                <w:szCs w:val="27"/>
                <w:shd w:fill="FFFFFF" w:val="clear"/>
              </w:rPr>
              <w:t xml:space="preserve">the official basketball of both men's N.B.A. and N.C.A.A. leagues </w:t>
            </w:r>
            <w:r>
              <w:rPr>
                <w:rFonts w:cs="Calibri" w:ascii="Calibri" w:hAnsi="Calibri"/>
                <w:sz w:val="24"/>
              </w:rPr>
              <w:t>has a circumference of 30 cm, what is the diameter of the basketbal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ea of a Circ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12395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56604" b="18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10909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58422" b="1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661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60761" b="2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709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65959" b="20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6: </w:t>
            </w:r>
            <w:r>
              <w:rPr>
                <w:rFonts w:cs="Calibri" w:ascii="Calibri" w:hAnsi="Calibri"/>
              </w:rPr>
              <w:t>If the area of a circle is 3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k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is the radius and diameter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0) How many centimeters long is the radius and diameter of a circle whose area is 81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The area of the circle is…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.7pt;height:90.8pt" filled="f" o:ole="">
                  <v:imagedata r:id="rId14" o:title=""/>
                </v:shape>
                <o:OLEObject Type="Embed" ProgID="" ShapeID="ole_rId13" DrawAspect="Content" ObjectID="_19939730" r:id="rId13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3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5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1024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ich expression below gives the area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A.</w:t>
              <w:tab/>
              <w:t>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A circle has an area of 30 square inches.  If you double the radius, what will its new area b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6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12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45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900 sq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7035</wp:posOffset>
                  </wp:positionV>
                  <wp:extent cx="1603375" cy="182880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Find the area of the shaded ring to the right.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22.5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01.06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16.7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52.39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figure below to answer questions 15 and 16: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519" w:dyaOrig="16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81.75pt" filled="f" o:ole="">
                  <v:imagedata r:id="rId17" o:title=""/>
                </v:shape>
                <o:OLEObject Type="Embed" ProgID="" ShapeID="ole_rId16" DrawAspect="Content" ObjectID="_360226954" r:id="rId16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To two decimal places, the area of 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39.27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78.54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157.08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314.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To two decimal places, the perimeter of 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31.42</w:t>
            </w:r>
          </w:p>
          <w:p>
            <w:pPr>
              <w:pStyle w:val="Normal"/>
              <w:ind w:right="157"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1.4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2:00:00Z</dcterms:created>
  <dc:creator>Elizabeth Yarrington</dc:creator>
  <dc:description/>
  <dc:language>en-US</dc:language>
  <cp:lastModifiedBy>Leah Ziegler</cp:lastModifiedBy>
  <cp:lastPrinted>2012-09-20T17:44:00Z</cp:lastPrinted>
  <dcterms:modified xsi:type="dcterms:W3CDTF">2012-09-21T22:01:00Z</dcterms:modified>
  <cp:revision>3</cp:revision>
  <dc:subject/>
  <dc:title/>
</cp:coreProperties>
</file>